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We are current 8</w:t>
      </w:r>
      <w:r>
        <w:rPr>
          <w:vertAlign w:val="superscript"/>
        </w:rPr>
        <w:t>th</w:t>
      </w:r>
      <w:r>
        <w:rPr/>
        <w:t xml:space="preserve"> grade students at Milford Middle School. You may remember meeting our Milford Singers and Ringers at the end of March, in Harrisburg. We intend to help our community, to create a healthier environment. We have already studied some alternate energy resources such as wind, solar, biomass, hydroelectricity, nuclear, and geothermal energy, along with hydrogen fuel cells. As a class we came to a conclusion that when using all energy resources it is more effective than just using one. It has come to are attention that two bills have come before congress concerning energy. We want our voices heard, so please help us make a change. According to msn.com the average American household spends about $1,400 each year on energy bills. Milford Middle School is counting on you to represent us in Harrisburg. As we say here “be the change”. Check out how were trying to help the environment at www.team8bluesavestheworld.wikispace.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42:00Z</dcterms:created>
  <dc:creator>default</dc:creator>
  <dc:description/>
  <cp:keywords/>
  <dc:language>en-US</dc:language>
  <cp:lastModifiedBy>default</cp:lastModifiedBy>
  <dcterms:modified xsi:type="dcterms:W3CDTF">2008-04-23T13:08:00Z</dcterms:modified>
  <cp:revision>1</cp:revision>
  <dc:subject/>
  <dc:title> </dc:title>
</cp:coreProperties>
</file>